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1.17) 03-06.6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30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6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и место нахождение</w:t>
            </w:r>
          </w:p>
        </w:tc>
      </w:tr>
      <w:tr>
        <w:trPr>
          <w:trHeight w:val="3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Тлавный" г. Ростов-на-Дону 344082, г. Ростов-на-Дону, ул. Сиверса, 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ООО "Ростдонавтовокзал" г. Ростов-на-Дону 344037, г. Ростов-на-Дону, пр-т Шолохова, 126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Шахты 346504,Ростовская обл., г. Шахты, пр-т Победа Революции, 174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 Белая Калитва 347040, Ростовская обл., г. Белая Калитва, ул. Щаденко, 9</w:t>
            </w:r>
          </w:p>
        </w:tc>
      </w:tr>
      <w:tr>
        <w:trPr>
          <w:trHeight w:val="9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2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П рп. Шолоховский 347022, Ростовская обл., Белокалитвинский р-он, п. Шолоховский, ул. Социалистическая, 1В</w:t>
            </w:r>
          </w:p>
        </w:tc>
      </w:tr>
      <w:tr>
        <w:trPr>
          <w:trHeight w:val="10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 Морозовск 347211, Ростовская обл.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03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П ст. Обливская 347140, Ростовская область, ст. Обливская, ул. Кузнецова, 72а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"Центральный" г. Волгоград 400087, г. Волгоград, ул. им. Михаила Балонина, 1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1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-т Театраль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1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М4 - Новочеркас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ост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аклановский пр-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пуск Герц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Трамв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Харь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Шахты - Новочеркас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рупск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Шоссейный переул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-т Победы Револю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Шахты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Шахты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Да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Шахты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2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Западный подъезд к г. Белая </w:t>
            </w:r>
            <w:r>
              <w:rPr>
                <w:rStyle w:val="FontStyle17"/>
              </w:rPr>
              <w:t>Калит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Щад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. Калитва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Восточный подъезд </w:t>
            </w:r>
            <w:r>
              <w:rPr>
                <w:rStyle w:val="FontStyle16"/>
              </w:rPr>
              <w:t xml:space="preserve">к г. </w:t>
            </w:r>
            <w:r>
              <w:rPr>
                <w:rStyle w:val="FontStyle17"/>
              </w:rPr>
              <w:t>Белая Калит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2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циалис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Шолохов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2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обход г. Морозовс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одтел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2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дъезд к ст. Обливск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ерном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. Облив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. Облив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етр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. Облив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узнец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. Обливская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етр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. Обливская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. Обливская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ерном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. Обливская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дъезд к ст. Обливск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2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окосс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ихаила Бало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66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1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</w:t>
              <w:softHyphen/>
              <w:t>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</w:t>
              <w:softHyphen/>
              <w:t>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6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6: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9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: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4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3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: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: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: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8: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8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3</Characters>
  <CharactersWithSpaces>4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29:00Z</dcterms:created>
  <dc:creator/>
  <dc:description/>
  <dc:language>en-US</dc:language>
  <cp:lastModifiedBy/>
  <dcterms:modified xsi:type="dcterms:W3CDTF">2018-03-23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